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: ____________________________</w:t>
        <w:tab/>
        <w:t xml:space="preserve">Social Studies Study Guid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 17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e Louisiana Purchase and Westward Expans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GL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. What was it?</w:t>
      </w:r>
    </w:p>
    <w:p>
      <w:pPr>
        <w:pStyle w:val="Normal"/>
        <w:ind w:left="360" w:first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A. The Louisiana Purchase was the purchase of _____by the ____________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from _________ in 1803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I. What was included?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urchase contained what now equates to portions of _________in the US and_________________. 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and that was purchased in the Louisiana Purchase now makes up about ______of the territory of the United State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II. What did the French wan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Cs/>
        </w:rPr>
        <w:t xml:space="preserve">Napoleon Bonaparte wanted ____________.  He was at war and trying to keep his influence in the ______________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</w:rPr>
        <w:t xml:space="preserve">He wanted to cash in on the _______________ trade, but was failing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</w:rPr>
        <w:t xml:space="preserve">After his failed attempts at maintaining order there, he decided that keeping all the territory in North America simply wasn’t worth the </w:t>
      </w:r>
      <w:r>
        <w:rPr>
          <w:rFonts w:cs="Comic Sans MS" w:ascii="Comic Sans MS" w:hAnsi="Comic Sans MS"/>
          <w:bCs/>
          <w:u w:val="single"/>
        </w:rPr>
        <w:t>_________________</w:t>
      </w:r>
      <w:r>
        <w:rPr>
          <w:rFonts w:cs="Comic Sans MS" w:ascii="Comic Sans MS" w:hAnsi="Comic Sans MS"/>
          <w:bCs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IV. What did the US want?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U.S. understood the _________of the port of New Orleans and had already made previous negotiations to use the port and not be harassed there. 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sire of the U.S. was to _________the port outright so that they could control this very important marketplace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The U.S. went to Paris to negotiate the purchase of the port of New Orleans but was ___________the first tim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. The President at the tim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 As President of the United States, ________________faced much opposition to the purchase of the land.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B. He didn’t want </w:t>
      </w:r>
      <w:r>
        <w:rPr>
          <w:rFonts w:cs="Comic Sans MS" w:ascii="Comic Sans MS" w:hAnsi="Comic Sans MS"/>
          <w:u w:val="single"/>
        </w:rPr>
        <w:t>_____________________________</w:t>
      </w:r>
      <w:r>
        <w:rPr>
          <w:rFonts w:cs="Comic Sans MS" w:ascii="Comic Sans MS" w:hAnsi="Comic Sans MS"/>
        </w:rPr>
        <w:t xml:space="preserve"> to have the ability to </w:t>
      </w:r>
      <w:r>
        <w:rPr>
          <w:rFonts w:cs="Comic Sans MS" w:ascii="Comic Sans MS" w:hAnsi="Comic Sans MS"/>
          <w:u w:val="single"/>
        </w:rPr>
        <w:t xml:space="preserve">_________ </w:t>
      </w:r>
      <w:r>
        <w:rPr>
          <w:rFonts w:cs="Comic Sans MS" w:ascii="Comic Sans MS" w:hAnsi="Comic Sans MS"/>
        </w:rPr>
        <w:t xml:space="preserve">American trade across the port of New Orlea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I. Napoleon recognized it was an important mov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While ______________didn’t want to just give away his conquered territories, the rivalry between _______________was still very strong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Bonaparte saw selling the land to the U.S. as an opportunity to block the_______________________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II. Negotiation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The negotiation took place in Paris in _______ by James Monroe and Robert Livingston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They only wanted the _______at the time and didn’t imagine how much land they would really end up gett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III. How Much….Price?</w:t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U.S. negotiators were prepared to spend _________on the port of New Orleans.</w:t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y were pleasantly surprised when the entire region was offered to them for only____________. </w:t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ice of the land included in the purchase was less than _________per acr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X.  Exploring the Louisiana Purchase</w:t>
      </w:r>
    </w:p>
    <w:p>
      <w:pPr>
        <w:pStyle w:val="Normal"/>
        <w:numPr>
          <w:ilvl w:val="0"/>
          <w:numId w:val="13"/>
        </w:numPr>
        <w:rPr/>
      </w:pPr>
      <w:r>
        <w:rPr>
          <w:rFonts w:cs="Comic Sans MS" w:ascii="Comic Sans MS" w:hAnsi="Comic Sans MS"/>
          <w:u w:val="single"/>
        </w:rPr>
        <w:t>__________________</w:t>
      </w:r>
      <w:r>
        <w:rPr>
          <w:rFonts w:cs="Comic Sans MS" w:ascii="Comic Sans MS" w:hAnsi="Comic Sans MS"/>
        </w:rPr>
        <w:t xml:space="preserve"> started adventure in  1804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explore and map out the American _____________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 by river and by land from St. Louis, </w:t>
      </w:r>
      <w:r>
        <w:rPr>
          <w:rFonts w:cs="Comic Sans MS" w:ascii="Comic Sans MS" w:hAnsi="Comic Sans MS"/>
          <w:u w:val="single"/>
        </w:rPr>
        <w:t>_______________</w:t>
      </w:r>
      <w:r>
        <w:rPr>
          <w:rFonts w:cs="Comic Sans MS" w:ascii="Comic Sans MS" w:hAnsi="Comic Sans MS"/>
        </w:rPr>
        <w:t xml:space="preserve">, to the </w:t>
      </w:r>
      <w:r>
        <w:rPr>
          <w:rFonts w:cs="Comic Sans MS" w:ascii="Comic Sans MS" w:hAnsi="Comic Sans MS"/>
          <w:u w:val="single"/>
        </w:rPr>
        <w:t>____________________</w:t>
      </w:r>
      <w:r>
        <w:rPr>
          <w:rFonts w:cs="Comic Sans MS" w:ascii="Comic Sans MS" w:hAnsi="Comic Sans MS"/>
        </w:rPr>
        <w:t xml:space="preserve"> coast and back again.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>
          <w:rFonts w:cs="Comic Sans MS" w:ascii="Comic Sans MS" w:hAnsi="Comic Sans MS"/>
        </w:rPr>
        <w:t>Both joined by a Shoshone Indian guide, interpreter, and negotiator __________________.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Her extensive contributions to the expedition brought about the Sacajawea </w:t>
      </w:r>
      <w:r>
        <w:rPr>
          <w:rFonts w:cs="Comic Sans MS" w:ascii="Comic Sans MS" w:hAnsi="Comic Sans MS"/>
          <w:u w:val="single"/>
        </w:rPr>
        <w:t>__________________</w:t>
      </w:r>
      <w:r>
        <w:rPr>
          <w:rFonts w:cs="Comic Sans MS" w:ascii="Comic Sans MS" w:hAnsi="Comic Sans MS"/>
        </w:rPr>
        <w:t xml:space="preserve"> to the USA in 2000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ople began moving! Voluntary Mig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_______________________ – because of the natural resources and religious freedoms in the United States, mass immigration occurred.  The people thought they could build a better life here.  </w:t>
      </w:r>
    </w:p>
    <w:p>
      <w:pPr>
        <w:pStyle w:val="Normal"/>
        <w:numPr>
          <w:ilvl w:val="0"/>
          <w:numId w:val="12"/>
        </w:numPr>
        <w:rPr/>
      </w:pPr>
      <w:r>
        <w:rPr>
          <w:rFonts w:cs="Comic Sans MS" w:ascii="Comic Sans MS" w:hAnsi="Comic Sans MS"/>
        </w:rPr>
        <w:t xml:space="preserve">Americans believed it was their destiny to expand to the Pacific coast, ___________________________. 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 xml:space="preserve">_____________________ - Starting in the 1800s, hundreds of thousands of Americans decided to move away from the original 13 colonies and move west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Not like today where there are airplanes and roads, the road to the West was hard. Even once the _____________ arrived in their new homes, life in the wild west was difficult. 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 xml:space="preserve">On January 24, 1848, James Marshall discovered GOLD at ________________ in California. 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</w:rPr>
        <w:t xml:space="preserve">News of the discovery soon spread, resulting in some 300,000 men, women, and children coming to ________________from the rest of the United States and abroad. </w:t>
      </w:r>
    </w:p>
    <w:p>
      <w:pPr>
        <w:pStyle w:val="Normal"/>
        <w:numPr>
          <w:ilvl w:val="0"/>
          <w:numId w:val="16"/>
        </w:numPr>
        <w:rPr/>
      </w:pPr>
      <w:r>
        <w:rPr>
          <w:rFonts w:cs="Comic Sans MS" w:ascii="Comic Sans MS" w:hAnsi="Comic Sans MS"/>
        </w:rPr>
        <w:t xml:space="preserve">The early gold-seekers, called "________________," traveled to California by sail boat and in covered wagons across the continent.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New methods of ________________developed as ________________ came into regular service and ___________________ were built. </w:t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</w:rPr>
        <w:t xml:space="preserve">The business of ______________________ was started on a wide scale throughout the state. </w:t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ever, the Gold Rush also had negative effects: </w:t>
      </w:r>
    </w:p>
    <w:p>
      <w:pPr>
        <w:pStyle w:val="Normal"/>
        <w:numPr>
          <w:ilvl w:val="1"/>
          <w:numId w:val="14"/>
        </w:numPr>
        <w:rPr/>
      </w:pPr>
      <w:r>
        <w:rPr>
          <w:rFonts w:cs="Comic Sans MS" w:ascii="Comic Sans MS" w:hAnsi="Comic Sans MS"/>
        </w:rPr>
        <w:t>______________________ were attacked and pushed off traditional lands.</w:t>
      </w:r>
    </w:p>
    <w:p>
      <w:pPr>
        <w:pStyle w:val="Normal"/>
        <w:numPr>
          <w:ilvl w:val="1"/>
          <w:numId w:val="14"/>
        </w:numPr>
        <w:rPr/>
      </w:pPr>
      <w:r>
        <w:rPr>
          <w:rFonts w:cs="Comic Sans MS" w:ascii="Comic Sans MS" w:hAnsi="Comic Sans MS"/>
        </w:rPr>
        <w:t xml:space="preserve">________________ caused ____________________ harm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oluntary Migration-Forced to Lea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rican Americans</w:t>
      </w:r>
    </w:p>
    <w:p>
      <w:pPr>
        <w:pStyle w:val="Normal"/>
        <w:numPr>
          <w:ilvl w:val="0"/>
          <w:numId w:val="18"/>
        </w:numPr>
        <w:rPr/>
      </w:pPr>
      <w:r>
        <w:rPr>
          <w:rFonts w:cs="Comic Sans MS" w:ascii="Comic Sans MS" w:hAnsi="Comic Sans MS"/>
        </w:rPr>
        <w:t>People in West ______________ were forced into slavery and taken on ships to the New World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They were ______________ to landowners and forced to work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Their passage across the ocean is sometimes called the _______________________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ive Americans</w:t>
      </w:r>
    </w:p>
    <w:p>
      <w:pPr>
        <w:pStyle w:val="Normal"/>
        <w:numPr>
          <w:ilvl w:val="0"/>
          <w:numId w:val="17"/>
        </w:numPr>
        <w:rPr/>
      </w:pPr>
      <w:r>
        <w:rPr>
          <w:rFonts w:cs="Comic Sans MS" w:ascii="Comic Sans MS" w:hAnsi="Comic Sans MS"/>
        </w:rPr>
        <w:t>President Andrew Jackson allowed Georgia to force the _______________ Indians off their lands.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>They were forced to move to ___________________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Their journey was called the _______________________________ because 25% of the Cherokee di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SimSun;宋体" w:cs="Times New Roman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SimSun;宋体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mic Sans MS" w:hAnsi="Comic Sans MS" w:eastAsia="SimSun;宋体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42:00Z</dcterms:created>
  <dc:creator>jeffandmel</dc:creator>
  <dc:description/>
  <cp:keywords/>
  <dc:language>en-US</dc:language>
  <cp:lastModifiedBy> </cp:lastModifiedBy>
  <dcterms:modified xsi:type="dcterms:W3CDTF">2011-06-01T13:50:00Z</dcterms:modified>
  <cp:revision>3</cp:revision>
  <dc:subject/>
  <dc:title>Name: ______________  </dc:title>
</cp:coreProperties>
</file>