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cial Studies Study Guid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vels of Governmen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United States, there are _______________ levels of governmen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community has its own government called the _______________ government.  Then there are _______________ governments.  Finally, there is a _______________ or _______________government for the whole country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Each level of government has many responsibilities.  Below are a few example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Local:  Person in charge: 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St. Bernard’s Parish President: 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:  Person in charge: _______________</w:t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ouisiana’s governor: 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deral/National:  Person in charge: 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ed States president: 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_________________ is money that a government collects from its citizens. 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ying taxes is a responsibility shared by all 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53:00Z</dcterms:created>
  <dc:creator>JD304A</dc:creator>
  <dc:description/>
  <cp:keywords/>
  <dc:language>en-US</dc:language>
  <cp:lastModifiedBy>JD304A</cp:lastModifiedBy>
  <dcterms:modified xsi:type="dcterms:W3CDTF">2011-05-24T15:56:00Z</dcterms:modified>
  <cp:revision>1</cp:revision>
  <dc:subject/>
  <dc:title>Name ___________________________</dc:title>
</cp:coreProperties>
</file>